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ab/>
        <w:t>Počet listů :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Soupis pozemků dotčených stavbo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, stavebník    </w:t>
        <w:tab/>
        <w:t>:</w:t>
      </w:r>
      <w:r>
        <w:rPr>
          <w:rFonts w:cs="Arial" w:ascii="Arial" w:hAnsi="Arial"/>
          <w:sz w:val="22"/>
          <w:szCs w:val="22"/>
        </w:rPr>
        <w:tab/>
        <w:t>EG.D, a.s.</w:t>
        <w:br/>
      </w:r>
      <w:r>
        <w:rPr>
          <w:rFonts w:cs="Arial" w:ascii="Arial" w:hAnsi="Arial"/>
          <w:b/>
          <w:sz w:val="22"/>
          <w:szCs w:val="22"/>
        </w:rPr>
        <w:t>Stavba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VN701+Optika; Hroz.Lho.-Velká.n.Velič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kt        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SO 01 - Venkovní vede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O 02 - SD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stavby EG.D</w:t>
        <w:tab/>
        <w:tab/>
        <w:t>:</w:t>
      </w:r>
      <w:r>
        <w:rPr>
          <w:rFonts w:cs="Arial" w:ascii="Arial" w:hAnsi="Arial"/>
          <w:sz w:val="22"/>
          <w:szCs w:val="22"/>
        </w:rPr>
        <w:tab/>
        <w:t>104001955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kres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Hodoní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Hroznová Lhot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Hroznová Lhot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oř.č.</w:t>
        <w:tab/>
        <w:t>parc. č.</w:t>
        <w:tab/>
        <w:t>druh pozemku/ objekt</w:t>
        <w:tab/>
        <w:t>LV</w:t>
        <w:tab/>
        <w:t>vlastník</w:t>
        <w:tab/>
        <w:tab/>
        <w:t>oznáme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69</w:t>
        <w:tab/>
        <w:t>orná půda</w:t>
        <w:tab/>
        <w:t>1507</w:t>
        <w:tab/>
        <w:t>Grombíř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0</w:t>
        <w:tab/>
        <w:t>orná půda</w:t>
        <w:tab/>
        <w:t>1857</w:t>
        <w:tab/>
        <w:t>Hasal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Erbenova 2856/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5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1</w:t>
        <w:tab/>
        <w:t>orná půda</w:t>
        <w:tab/>
        <w:t>184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2</w:t>
        <w:tab/>
        <w:t>orná půda</w:t>
        <w:tab/>
        <w:t>932</w:t>
        <w:tab/>
        <w:t>Solařík Josef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19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3</w:t>
        <w:tab/>
        <w:t>orná půda</w:t>
        <w:tab/>
        <w:t>932</w:t>
        <w:tab/>
        <w:t>Solařík Josef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19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4</w:t>
        <w:tab/>
        <w:t>orná půda</w:t>
        <w:tab/>
        <w:t>184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3050/125</w:t>
        <w:tab/>
        <w:t>orná půda</w:t>
        <w:tab/>
        <w:t>210</w:t>
        <w:tab/>
        <w:t>Smetka Drahomí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76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77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78</w:t>
        <w:tab/>
        <w:t>orná půda</w:t>
        <w:tab/>
        <w:t>569</w:t>
        <w:tab/>
        <w:t>Březina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79</w:t>
        <w:tab/>
        <w:t>orná půda</w:t>
        <w:tab/>
        <w:t>2196</w:t>
        <w:tab/>
        <w:t>Náhlík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7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81</w:t>
        <w:tab/>
        <w:t>orná půda</w:t>
        <w:tab/>
        <w:t>2248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orálek David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č. p. 16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82</w:t>
        <w:tab/>
        <w:t>orná půda</w:t>
        <w:tab/>
        <w:t>1885</w:t>
        <w:tab/>
        <w:t>Hlahůlková Libě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lahůlková Pet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sarykovo nám. 1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8801 Uherský Bro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83</w:t>
        <w:tab/>
        <w:t>orná půda</w:t>
        <w:tab/>
        <w:t>347</w:t>
        <w:tab/>
        <w:t>Grombíř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č. p. 41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50/128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50/129</w:t>
        <w:tab/>
        <w:t>orná půda</w:t>
        <w:tab/>
        <w:t>1512</w:t>
        <w:tab/>
        <w:t>Lipčí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0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50/130</w:t>
        <w:tab/>
        <w:t>orná půda</w:t>
        <w:tab/>
        <w:t xml:space="preserve">1841 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050/172</w:t>
        <w:tab/>
        <w:t>ostatní ploch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324/131</w:t>
        <w:tab/>
        <w:t>vodní ploch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537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490</w:t>
        <w:tab/>
        <w:t>ostatní ploch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491</w:t>
        <w:tab/>
        <w:t>ostatní plocha</w:t>
        <w:tab/>
        <w:t>2100</w:t>
        <w:tab/>
        <w:t>Kachyň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189 Bulhar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470</w:t>
        <w:tab/>
        <w:t>ostatní ploch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380/3</w:t>
        <w:tab/>
        <w:t>orná půd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01</w:t>
        <w:tab/>
        <w:t>orná půda</w:t>
        <w:tab/>
        <w:t>33</w:t>
        <w:tab/>
        <w:t>Dud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698</w:t>
        <w:tab/>
        <w:t>orná půda</w:t>
        <w:tab/>
        <w:t>1507</w:t>
        <w:tab/>
      </w:r>
      <w:r>
        <w:rPr>
          <w:rFonts w:cs="Arial" w:ascii="Arial" w:hAnsi="Arial"/>
          <w:sz w:val="18"/>
          <w:szCs w:val="18"/>
        </w:rPr>
        <w:t>Grombíř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97</w:t>
        <w:tab/>
        <w:t>orná půda</w:t>
        <w:tab/>
        <w:t>216</w:t>
        <w:tab/>
        <w:t>Šrám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431</w:t>
        <w:tab/>
        <w:t>orná půda</w:t>
        <w:tab/>
        <w:t>465</w:t>
        <w:tab/>
        <w:t>Náhlík Micha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7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Šantavý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Blatnice pod Svatým Antonínkem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90</w:t>
        <w:tab/>
        <w:t>orná půda</w:t>
        <w:tab/>
        <w:t>594</w:t>
        <w:tab/>
        <w:t>Kadlecová Vě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ružstevní 15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801 Uherský Bro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691</w:t>
        <w:tab/>
        <w:t>orná půda</w:t>
        <w:tab/>
        <w:t>594</w:t>
        <w:tab/>
        <w:t>Kadlecová Vě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ružstevní 15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801 Uherský Bro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433</w:t>
        <w:tab/>
        <w:t>orná půda</w:t>
        <w:tab/>
        <w:t>1585</w:t>
        <w:tab/>
        <w:t>AGROKOO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0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437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438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439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408</w:t>
        <w:tab/>
        <w:t>orná půda</w:t>
        <w:tab/>
        <w:t>757</w:t>
        <w:tab/>
        <w:t>Smilková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Blahoslavova 437/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5701 Valašské Meziřič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441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380/421</w:t>
        <w:tab/>
        <w:t>orná půda</w:t>
        <w:tab/>
        <w:t>1585</w:t>
        <w:tab/>
        <w:t>AGROKOO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0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801</w:t>
        <w:tab/>
        <w:t>ostatní plocha</w:t>
        <w:tab/>
        <w:t>2061</w:t>
        <w:tab/>
        <w:t>Bíla Ondře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2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380/446</w:t>
        <w:tab/>
        <w:t>ostatní plocha</w:t>
        <w:tab/>
        <w:t>2061</w:t>
        <w:tab/>
        <w:t>Bíla Ondře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2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4784</w:t>
        <w:tab/>
        <w:t>ostatní ploch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380/427</w:t>
        <w:tab/>
        <w:t>orná půda</w:t>
        <w:tab/>
        <w:t>216</w:t>
        <w:tab/>
        <w:t>Šrám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798</w:t>
        <w:tab/>
        <w:t>ostatní plocha</w:t>
        <w:tab/>
        <w:t>216</w:t>
        <w:tab/>
        <w:t>Šrám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380/710</w:t>
        <w:tab/>
        <w:t>ostatní plocha</w:t>
        <w:tab/>
        <w:t xml:space="preserve">216 </w:t>
        <w:tab/>
        <w:t>Šrám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711</w:t>
        <w:tab/>
        <w:t>ostatní ploch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609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566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2380/590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585</w:t>
        <w:tab/>
        <w:t>orná půda</w:t>
        <w:tab/>
        <w:t>213</w:t>
        <w:tab/>
        <w:t>Nekarda Kami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. Burgra 18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27201 Klad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0/685</w:t>
        <w:tab/>
        <w:t>orná půda</w:t>
        <w:tab/>
        <w:t>485</w:t>
        <w:tab/>
        <w:t>Němec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Tř. Masarykova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622/2</w:t>
        <w:tab/>
        <w:t>orná půd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38</w:t>
        <w:tab/>
        <w:t>orná půda</w:t>
        <w:tab/>
        <w:t>757</w:t>
        <w:tab/>
        <w:t>Smilková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Blahoslavova 437/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5701 Valašské Meziřič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3</w:t>
        <w:tab/>
        <w:t>orná půda</w:t>
        <w:tab/>
        <w:t>268</w:t>
        <w:tab/>
        <w:t>Pavlic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4</w:t>
        <w:tab/>
        <w:t>orná půda</w:t>
        <w:tab/>
        <w:t>1531</w:t>
        <w:tab/>
        <w:t>Náhlí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5</w:t>
        <w:tab/>
        <w:t>orná půda</w:t>
        <w:tab/>
        <w:t>1608</w:t>
        <w:tab/>
        <w:t>Ducháčovi Jiří a Milad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46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47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48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1</w:t>
        <w:tab/>
        <w:t>orná půda</w:t>
        <w:tab/>
        <w:t>2129</w:t>
        <w:tab/>
        <w:t>Nováková Pavlíková Iva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52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3</w:t>
        <w:tab/>
        <w:t>orná půda</w:t>
        <w:tab/>
        <w:t>1410</w:t>
        <w:tab/>
        <w:t>Dostá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54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55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6</w:t>
        <w:tab/>
        <w:t>orná půda</w:t>
        <w:tab/>
        <w:t>594</w:t>
        <w:tab/>
        <w:t>Kadlecová Vě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ružstevní 15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8801 Uherský Bro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7</w:t>
        <w:tab/>
        <w:t>orná půda</w:t>
        <w:tab/>
        <w:t>1614</w:t>
        <w:tab/>
        <w:t>Petruch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8</w:t>
        <w:tab/>
        <w:t>orná půda</w:t>
        <w:tab/>
        <w:t>157</w:t>
        <w:tab/>
        <w:t>Vitovsk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0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59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0</w:t>
        <w:tab/>
        <w:t>orná půda</w:t>
        <w:tab/>
        <w:t>829</w:t>
        <w:tab/>
        <w:t>Falešní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ová 69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722 Ostrožská Nová Ve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1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2</w:t>
        <w:tab/>
        <w:t>orná půda</w:t>
        <w:tab/>
        <w:t>1059</w:t>
        <w:tab/>
        <w:t>Bajarová Františ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7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664 Kněždub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4</w:t>
        <w:tab/>
        <w:t>orná půda</w:t>
        <w:tab/>
        <w:t>616</w:t>
        <w:tab/>
        <w:t>Zubalíková Františ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8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5</w:t>
        <w:tab/>
        <w:t>orná půda</w:t>
        <w:tab/>
        <w:t>762</w:t>
        <w:tab/>
        <w:t>Habartová Miluš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tník 14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66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8</w:t>
        <w:tab/>
        <w:t>orná půda</w:t>
        <w:tab/>
        <w:t>91</w:t>
        <w:tab/>
        <w:t>Haruda Mir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69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70</w:t>
        <w:tab/>
        <w:t>orná půda</w:t>
        <w:tab/>
        <w:t>966</w:t>
        <w:tab/>
        <w:t>Valáš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ovářská 16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71</w:t>
        <w:tab/>
        <w:t>orná půda</w:t>
        <w:tab/>
        <w:t>2026</w:t>
        <w:tab/>
        <w:t>Jochmanová Jana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0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rmíček Antonín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Šafaříkova 72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601 Uherské Hradiště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72</w:t>
        <w:tab/>
        <w:t>orná půda</w:t>
        <w:tab/>
        <w:t>296</w:t>
        <w:tab/>
        <w:t>Němec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ř. Masarykova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Petruch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1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73</w:t>
        <w:tab/>
        <w:t>orná půda</w:t>
        <w:tab/>
        <w:t>1901</w:t>
        <w:tab/>
        <w:t>Němec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tř. Masarykova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74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</w:rPr>
        <w:t>3475</w:t>
        <w:tab/>
        <w:t>orná půda</w:t>
        <w:tab/>
        <w:t>1841</w:t>
        <w:tab/>
      </w:r>
      <w:r>
        <w:rPr>
          <w:rFonts w:cs="Arial" w:ascii="Arial" w:hAnsi="Arial"/>
          <w:sz w:val="18"/>
          <w:szCs w:val="18"/>
        </w:rPr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09/1</w:t>
        <w:tab/>
        <w:t>ostatní plocha</w:t>
        <w:tab/>
        <w:t>1433</w:t>
        <w:tab/>
        <w:t>Jihomoravský kra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Žerotínovo náměstí 449/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07/25</w:t>
        <w:tab/>
        <w:t>orná půd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5/5</w:t>
        <w:tab/>
        <w:t>ostatní plocha</w:t>
        <w:tab/>
        <w:t>328</w:t>
        <w:tab/>
        <w:t>Povodí Moravy, s.p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řevařská 932/1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5/2</w:t>
        <w:tab/>
        <w:t>vodní plocha</w:t>
        <w:tab/>
        <w:t>328</w:t>
        <w:tab/>
        <w:t>Povodí Moravy, s.p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řevařská 932/1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5/6</w:t>
        <w:tab/>
        <w:t>ostatní plocha</w:t>
        <w:tab/>
        <w:t>328</w:t>
        <w:tab/>
        <w:t>Povodí Moravy, s.p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řevařská 932/1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38</w:t>
        <w:tab/>
        <w:t>orná půd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40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43</w:t>
        <w:tab/>
        <w:t>orná půda</w:t>
        <w:tab/>
        <w:t>1189</w:t>
        <w:tab/>
        <w:t>Pavlovicová Rozal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(bez adresy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44</w:t>
        <w:tab/>
        <w:t>orná půda</w:t>
        <w:tab/>
        <w:t>184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47</w:t>
        <w:tab/>
        <w:t>orná půda</w:t>
        <w:tab/>
        <w:t xml:space="preserve">1841 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48/2</w:t>
        <w:tab/>
        <w:t>orná půda</w:t>
        <w:tab/>
        <w:t>1822</w:t>
        <w:tab/>
        <w:t>Brázdil Rom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Bílá čtvrť 58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6326 Luhač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51</w:t>
        <w:tab/>
        <w:t>orná půda</w:t>
        <w:tab/>
        <w:t>184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52</w:t>
        <w:tab/>
        <w:t>orná půda</w:t>
        <w:tab/>
        <w:t>184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55</w:t>
        <w:tab/>
        <w:t>orná půda</w:t>
        <w:tab/>
        <w:t>1148</w:t>
        <w:tab/>
        <w:t>Strachot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1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1014</w:t>
        <w:tab/>
        <w:t>orná půd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11/24</w:t>
        <w:tab/>
        <w:t>orná půda</w:t>
        <w:tab/>
        <w:t>402</w:t>
        <w:tab/>
        <w:t>Pavlic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8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11/23</w:t>
        <w:tab/>
        <w:t>orná půda</w:t>
        <w:tab/>
        <w:t>261</w:t>
        <w:tab/>
        <w:t>Zrůna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11/22</w:t>
        <w:tab/>
        <w:t>orná půda</w:t>
        <w:tab/>
        <w:t>1881</w:t>
        <w:tab/>
        <w:t>Štěpková Rů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9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11/21</w:t>
        <w:tab/>
        <w:t>orná půda</w:t>
        <w:tab/>
        <w:t>1340</w:t>
        <w:tab/>
        <w:t>Jagoš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4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05</w:t>
        <w:tab/>
        <w:t>ostatní plocha</w:t>
        <w:tab/>
        <w:t>10001</w:t>
        <w:tab/>
        <w:t>Obec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Tasov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Tasov nad Veličk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99</w:t>
        <w:tab/>
        <w:t>ostatní ploch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87</w:t>
        <w:tab/>
        <w:t>orná půd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6</w:t>
        <w:tab/>
        <w:t>orná půda</w:t>
        <w:tab/>
        <w:t>642</w:t>
        <w:tab/>
        <w:t>Kraus Pet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avířská 1441, Trnovan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41501 Tepl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Kraus Tomá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rnovanská 1295/38, Trnovan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41501 Tepl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5</w:t>
        <w:tab/>
        <w:t>orná půda</w:t>
        <w:tab/>
        <w:t>461</w:t>
        <w:tab/>
        <w:t>Juráse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3/1</w:t>
        <w:tab/>
        <w:t>orná půda</w:t>
        <w:tab/>
        <w:t>886</w:t>
        <w:tab/>
        <w:t>Šimeček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sní 71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06 Vacen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0</w:t>
        <w:tab/>
        <w:t>orná půda</w:t>
        <w:tab/>
        <w:t>43</w:t>
        <w:tab/>
        <w:t>Mrkva Ví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1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7/2</w:t>
        <w:tab/>
        <w:t>orná půda</w:t>
        <w:tab/>
        <w:t>169</w:t>
        <w:tab/>
        <w:t>Jagošovi Antonín a Il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rkvičkova 1364/11, Řep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6300 Praha 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7/1</w:t>
        <w:tab/>
        <w:t>orná půda</w:t>
        <w:tab/>
        <w:t>936</w:t>
        <w:tab/>
        <w:t>Horňáková Simo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42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5/2</w:t>
        <w:tab/>
        <w:t>orná půda</w:t>
        <w:tab/>
        <w:t>254</w:t>
        <w:tab/>
        <w:t>Větříč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5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1</w:t>
        <w:tab/>
        <w:t>orná půda</w:t>
        <w:tab/>
        <w:t>787</w:t>
        <w:tab/>
        <w:t>Trachtulec František (*1899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idge Drive 32, New Yor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 americk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1/3</w:t>
        <w:tab/>
        <w:t>orná půda</w:t>
        <w:tab/>
        <w:t>50</w:t>
        <w:tab/>
        <w:t>Hálka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olaci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8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1/2</w:t>
        <w:tab/>
        <w:t>orná půda</w:t>
        <w:tab/>
        <w:t>603</w:t>
        <w:tab/>
        <w:t>Nekard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č. p. 22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1/1</w:t>
        <w:tab/>
        <w:t>orná půda</w:t>
        <w:tab/>
        <w:t>1059</w:t>
        <w:tab/>
        <w:t>Petruch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3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4 Kněždub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8/2</w:t>
        <w:tab/>
        <w:t>orná půda</w:t>
        <w:tab/>
        <w:t>1321</w:t>
        <w:tab/>
        <w:t>Větříček Josef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adová 15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8/1</w:t>
        <w:tab/>
        <w:t>orná půda</w:t>
        <w:tab/>
        <w:t>53</w:t>
        <w:tab/>
        <w:t>Nekard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6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4</w:t>
        <w:tab/>
        <w:t>orná půda</w:t>
        <w:tab/>
        <w:t>200</w:t>
        <w:tab/>
        <w:t>Nekardová Anton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3/1</w:t>
        <w:tab/>
        <w:t>orná půda</w:t>
        <w:tab/>
        <w:t>277</w:t>
        <w:tab/>
        <w:t>Jakubí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3/2</w:t>
        <w:tab/>
        <w:t>orná půda</w:t>
        <w:tab/>
        <w:t>777</w:t>
        <w:tab/>
        <w:t>Masaříkovi Jan a Anton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6</w:t>
        <w:tab/>
        <w:t>orná půda</w:t>
        <w:tab/>
        <w:t>807</w:t>
        <w:tab/>
        <w:t>Něme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6852 Kur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5</w:t>
        <w:tab/>
        <w:t>orná půda</w:t>
        <w:tab/>
        <w:t>978</w:t>
        <w:tab/>
        <w:t>Dufková Rů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9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11</w:t>
        <w:tab/>
        <w:t>orná půda</w:t>
        <w:tab/>
        <w:t>650</w:t>
        <w:tab/>
        <w:t>Zubatý Štěpá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10</w:t>
        <w:tab/>
        <w:t>orná půda</w:t>
        <w:tab/>
        <w:t>630</w:t>
        <w:tab/>
        <w:t>Mrkvová Mir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3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60/9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8</w:t>
        <w:tab/>
        <w:t>orná půda</w:t>
        <w:tab/>
        <w:t>754</w:t>
        <w:tab/>
        <w:t>Slová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Bzenec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0/7</w:t>
        <w:tab/>
        <w:t>orná půda</w:t>
        <w:tab/>
        <w:t>1149</w:t>
        <w:tab/>
        <w:t>Šrámek Davi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9/2</w:t>
        <w:tab/>
        <w:t>orná půda</w:t>
        <w:tab/>
        <w:t>252</w:t>
        <w:tab/>
        <w:t>Ondruš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8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8/1</w:t>
        <w:tab/>
        <w:t>orná půda</w:t>
        <w:tab/>
        <w:t>643</w:t>
        <w:tab/>
        <w:t>Kraus Pet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avířská 1441, Trnovan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41501 Tepl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Kraus Tomá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Trnovanská 1295/38, Trnovan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41501 Tepl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7/4</w:t>
        <w:tab/>
        <w:t>orná půda</w:t>
        <w:tab/>
        <w:t>23</w:t>
        <w:tab/>
        <w:t>Grombíř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1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56/2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5/1</w:t>
        <w:tab/>
        <w:t>orná půda</w:t>
        <w:tab/>
        <w:t>70</w:t>
        <w:tab/>
        <w:t>Kraus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83</w:t>
        <w:tab/>
        <w:t>orná půda</w:t>
        <w:tab/>
        <w:t>246</w:t>
        <w:tab/>
        <w:t>Náhlíková Marti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6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82</w:t>
        <w:tab/>
        <w:t>orná půda</w:t>
        <w:tab/>
        <w:t>449</w:t>
        <w:tab/>
        <w:t>Grombíř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81</w:t>
        <w:tab/>
        <w:t>orná půda</w:t>
        <w:tab/>
        <w:t>644</w:t>
        <w:tab/>
        <w:t>Krausová Rů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7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80</w:t>
        <w:tab/>
        <w:t>orná půda</w:t>
        <w:tab/>
        <w:t>923</w:t>
        <w:tab/>
        <w:t>Okénk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9</w:t>
        <w:tab/>
        <w:t>orná půda</w:t>
        <w:tab/>
        <w:t>188</w:t>
        <w:tab/>
        <w:t>Šraděj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72/78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7</w:t>
        <w:tab/>
        <w:t>orná půda</w:t>
        <w:tab/>
        <w:t>991</w:t>
        <w:tab/>
        <w:t>Falešník Svat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72/76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5</w:t>
        <w:tab/>
        <w:t>orná půda</w:t>
        <w:tab/>
        <w:t>200</w:t>
        <w:tab/>
        <w:t>Nekardová Anton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4</w:t>
        <w:tab/>
        <w:t>orná půda</w:t>
        <w:tab/>
        <w:t>1341</w:t>
        <w:tab/>
        <w:t>Frol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72/73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2</w:t>
        <w:tab/>
        <w:t>orná půda</w:t>
        <w:tab/>
        <w:t>766</w:t>
        <w:tab/>
        <w:t>Bačík Davi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7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1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70</w:t>
        <w:tab/>
        <w:t>orná půda</w:t>
        <w:tab/>
        <w:t>311</w:t>
        <w:tab/>
        <w:t>Horink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16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Skalk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69</w:t>
        <w:tab/>
        <w:t>orná půda</w:t>
        <w:tab/>
        <w:t>288</w:t>
        <w:tab/>
        <w:t>Gajdoštík Joh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29 Harmony Station, Phillipsbur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 americk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67</w:t>
        <w:tab/>
        <w:t>orná půda</w:t>
        <w:tab/>
        <w:t>610</w:t>
        <w:tab/>
        <w:t>Horáková Anton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t Marks Place /8, New Yor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66</w:t>
        <w:tab/>
        <w:t>orná půda</w:t>
        <w:tab/>
        <w:t>732</w:t>
        <w:tab/>
        <w:t>Pavlica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avlicová Alžbě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65</w:t>
        <w:tab/>
        <w:t>orná půda</w:t>
        <w:tab/>
        <w:t>72</w:t>
        <w:tab/>
        <w:t>Petruch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1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2/64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32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30/2</w:t>
        <w:tab/>
        <w:t>orná půda</w:t>
        <w:tab/>
        <w:t>780</w:t>
        <w:tab/>
        <w:t>Vlčková Marce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430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27</w:t>
        <w:tab/>
        <w:t>orná půda</w:t>
        <w:tab/>
        <w:t>98</w:t>
        <w:tab/>
        <w:t>Pavlicová Rozí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28</w:t>
        <w:tab/>
        <w:t>orná půda</w:t>
        <w:tab/>
        <w:t>188</w:t>
        <w:tab/>
        <w:t>Šraděj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88/1</w:t>
        <w:tab/>
        <w:t>ostatní plocha</w:t>
        <w:tab/>
        <w:t>216</w:t>
        <w:tab/>
        <w:t>Jihomoravský kra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Žerotínovo náměstí 449/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/36</w:t>
        <w:tab/>
        <w:t>orná půd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/34</w:t>
        <w:tab/>
        <w:t>orná půda</w:t>
        <w:tab/>
        <w:t>738</w:t>
        <w:tab/>
        <w:t>Bednářová Mil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 xml:space="preserve">Okružní 303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562 01 Ústí nad Orlic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>738        Blinkalová Květ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č.p. 1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696 3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>738        Flašar Mar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Tyršova 133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696 62 Strážn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>738        Flašar Petr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č.p. 14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696 65 Petr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>738        Flašar Rad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 xml:space="preserve">č.p. 138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696 64 Kněždub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>Flašar Vác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>Jarošová Hedvi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738</w:t>
        <w:tab/>
        <w:t>Kráčal Bohumi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565 01 Slati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>Kráčal Františ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č.p. 311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>Kráčal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9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 xml:space="preserve">Kráčal Josef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738</w:t>
        <w:tab/>
        <w:t>Kráčal Ludví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568 02 Sklen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738</w:t>
        <w:tab/>
        <w:t>Kráča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568 02 Sklen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>Procház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29. dubna 245/5 Výšk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00 30 Ostr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738</w:t>
        <w:tab/>
        <w:t>Rolnická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Hroznová Lhota č.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738</w:t>
        <w:tab/>
        <w:t xml:space="preserve">Šantavá Věra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6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64 Kněždub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738</w:t>
        <w:tab/>
        <w:t xml:space="preserve">Šrahůrek Jan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2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8/33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94/2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94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93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2/2</w:t>
        <w:tab/>
        <w:t>orná půda</w:t>
        <w:tab/>
        <w:t>778</w:t>
        <w:tab/>
        <w:t>Třetin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1/1</w:t>
        <w:tab/>
        <w:t>orná půda</w:t>
        <w:tab/>
        <w:t>852</w:t>
        <w:tab/>
        <w:t>Komár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90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/25</w:t>
        <w:tab/>
        <w:t>orná půda</w:t>
        <w:tab/>
        <w:t>63</w:t>
        <w:tab/>
        <w:t>Falešník Vlastimi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/23</w:t>
        <w:tab/>
        <w:t>orná půda</w:t>
        <w:tab/>
        <w:t>844</w:t>
        <w:tab/>
        <w:t>Pavlic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/1</w:t>
        <w:tab/>
        <w:t>orná půda</w:t>
        <w:tab/>
        <w:t>1210</w:t>
        <w:tab/>
        <w:t>Šrahůl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5/1</w:t>
        <w:tab/>
        <w:t>orná půd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4/2</w:t>
        <w:tab/>
        <w:t>orná půd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3/1</w:t>
        <w:tab/>
        <w:t>orná půda</w:t>
        <w:tab/>
        <w:t>1047</w:t>
        <w:tab/>
        <w:t>Hájí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2/2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81/1</w:t>
        <w:tab/>
        <w:t>orná půda</w:t>
        <w:tab/>
        <w:t>116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Uhr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0/2</w:t>
        <w:tab/>
        <w:t>orná půda</w:t>
        <w:tab/>
        <w:t>136</w:t>
        <w:tab/>
        <w:t>Kozumplí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Hutník 142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ětříček Františe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U Střelnice 880/2, Nový Hradec Králov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50009 Hradec Králov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78/2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8/1</w:t>
        <w:tab/>
        <w:t>orná půda</w:t>
        <w:tab/>
        <w:t>1225</w:t>
        <w:tab/>
        <w:t>Trefilí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6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77/2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4/1</w:t>
        <w:tab/>
        <w:t>orná půda</w:t>
        <w:tab/>
        <w:t>471</w:t>
        <w:tab/>
        <w:t>Hal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kalic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3/1</w:t>
        <w:tab/>
        <w:t>orná půda</w:t>
        <w:tab/>
        <w:t>776</w:t>
        <w:tab/>
        <w:t>Blatová Alžbě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0/1</w:t>
        <w:tab/>
        <w:t>orná půda</w:t>
        <w:tab/>
        <w:t>19</w:t>
        <w:tab/>
        <w:t>Dufková Rů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9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deček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9/2</w:t>
        <w:tab/>
        <w:t>orná půda</w:t>
        <w:tab/>
        <w:t>721</w:t>
        <w:tab/>
        <w:t>Pavlicovi Josef a Anton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9/1</w:t>
        <w:tab/>
        <w:t>orná půda</w:t>
        <w:tab/>
        <w:t>846</w:t>
        <w:tab/>
        <w:t>Horňáček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6/1</w:t>
        <w:tab/>
        <w:t>orná půda</w:t>
        <w:tab/>
        <w:t>224</w:t>
        <w:tab/>
        <w:t>Pavlica Cyri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5/1</w:t>
        <w:tab/>
        <w:t>orná půda</w:t>
        <w:tab/>
        <w:t>193</w:t>
        <w:tab/>
        <w:t>Koryčansk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2/2</w:t>
        <w:tab/>
        <w:t>orná půda</w:t>
        <w:tab/>
        <w:t>1253</w:t>
        <w:tab/>
        <w:t>Kolacia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62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1/1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8/1</w:t>
        <w:tab/>
        <w:t>orná půda</w:t>
        <w:tab/>
        <w:t>726</w:t>
        <w:tab/>
        <w:t>Bál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8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6457 Mě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avlica Tomá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7/1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4/1</w:t>
        <w:tab/>
        <w:t>orná půda</w:t>
        <w:tab/>
        <w:t>1267</w:t>
        <w:tab/>
        <w:t>Šrámek Rom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3/1</w:t>
        <w:tab/>
        <w:t>orná půda</w:t>
        <w:tab/>
        <w:t>872</w:t>
        <w:tab/>
        <w:t>Nálepová Rozál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0/2</w:t>
        <w:tab/>
        <w:t>orná půda</w:t>
        <w:tab/>
        <w:t>710</w:t>
        <w:tab/>
        <w:t>Horňácká 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7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Hrub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9/1</w:t>
        <w:tab/>
        <w:t>orná půda</w:t>
        <w:tab/>
        <w:t>1229</w:t>
        <w:tab/>
        <w:t>Vorálek David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6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6/4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/3</w:t>
        <w:tab/>
        <w:t>orná půda</w:t>
        <w:tab/>
        <w:t>59</w:t>
        <w:tab/>
        <w:t>Honz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/2</w:t>
        <w:tab/>
        <w:t>orná půda</w:t>
        <w:tab/>
        <w:t>775</w:t>
        <w:tab/>
        <w:t>Fojtí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rkva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/1</w:t>
        <w:tab/>
        <w:t>orná půda</w:t>
        <w:tab/>
        <w:t>600</w:t>
        <w:tab/>
        <w:t>Mokroš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44/3</w:t>
        <w:tab/>
        <w:t>orná půda</w:t>
        <w:tab/>
        <w:t>533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/2</w:t>
        <w:tab/>
        <w:t>orná půda</w:t>
        <w:tab/>
        <w:t>687</w:t>
        <w:tab/>
        <w:t>Štípská Františ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/1</w:t>
        <w:tab/>
        <w:t>orná půda</w:t>
        <w:tab/>
        <w:t>806</w:t>
        <w:tab/>
        <w:t>Trachtulec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2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7171 Hoštěrad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85/1</w:t>
        <w:tab/>
        <w:t>ostatní ploch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85/2</w:t>
        <w:tab/>
        <w:t>ostatní plocha</w:t>
        <w:tab/>
        <w:t>10001</w:t>
        <w:tab/>
        <w:t>Obec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Tas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Lipov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183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248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09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07</w:t>
        <w:tab/>
        <w:t>orná půda</w:t>
        <w:tab/>
        <w:t>1389</w:t>
        <w:tab/>
        <w:t>Halíče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6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4 Kněždub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463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83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334</w:t>
        <w:tab/>
        <w:t>orná půda</w:t>
        <w:tab/>
        <w:t>1454</w:t>
        <w:tab/>
        <w:t>Adamová Dagma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Kopernikova 650, Lyžb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73961 Třinec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rtil J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a Fialce II 1672/29, Řep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6300 Praha 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382</w:t>
        <w:tab/>
        <w:t>orná půda</w:t>
        <w:tab/>
        <w:t>861</w:t>
        <w:tab/>
        <w:t>Jagoš Mar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390</w:t>
        <w:tab/>
        <w:t>orná půda</w:t>
        <w:tab/>
        <w:t>1949</w:t>
        <w:tab/>
        <w:t>Jagoš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04</w:t>
        <w:tab/>
        <w:t>orná půda</w:t>
        <w:tab/>
        <w:t>889</w:t>
        <w:tab/>
        <w:t>Čerešňáková Mir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19</w:t>
        <w:tab/>
        <w:t>orná půda</w:t>
        <w:tab/>
        <w:t>1490</w:t>
        <w:tab/>
        <w:t>Žák Zden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29</w:t>
        <w:tab/>
        <w:t>orná půda</w:t>
        <w:tab/>
        <w:t>1928</w:t>
        <w:tab/>
        <w:t>Kolaciová Apolonie (29.02.1884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426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94</w:t>
        <w:tab/>
        <w:t>orná půda</w:t>
        <w:tab/>
        <w:t>2935</w:t>
        <w:tab/>
        <w:t>Čerešňák Jiří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8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39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31</w:t>
        <w:tab/>
        <w:t>orná půda</w:t>
        <w:tab/>
        <w:t>775</w:t>
        <w:tab/>
        <w:t>Smaženka Bořivo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2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27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24</w:t>
        <w:tab/>
        <w:t>orná půda</w:t>
        <w:tab/>
        <w:t>530</w:t>
        <w:tab/>
        <w:t>Karásek Luká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15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11</w:t>
        <w:tab/>
        <w:t>orná půda</w:t>
        <w:tab/>
        <w:t>3097</w:t>
        <w:tab/>
        <w:t>Kučera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02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93</w:t>
        <w:tab/>
        <w:t>orná půda</w:t>
        <w:tab/>
        <w:t>1589</w:t>
        <w:tab/>
        <w:t>Pokorní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85</w:t>
        <w:tab/>
        <w:t>orná půda</w:t>
        <w:tab/>
        <w:t>230</w:t>
        <w:tab/>
        <w:t>Frant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476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59</w:t>
        <w:tab/>
        <w:t>orná půda</w:t>
        <w:tab/>
        <w:t>2429</w:t>
        <w:tab/>
        <w:t>Petruchová Jar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0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90</w:t>
        <w:tab/>
        <w:t>orná půda</w:t>
        <w:tab/>
        <w:t>1466</w:t>
        <w:tab/>
        <w:t>Kolacia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61</w:t>
        <w:tab/>
        <w:t>orná půda</w:t>
        <w:tab/>
        <w:t>2373</w:t>
        <w:tab/>
        <w:t>Šišperová Moni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4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441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07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02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09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62</w:t>
        <w:tab/>
        <w:t>trvalý travní porost</w:t>
        <w:tab/>
        <w:t>187</w:t>
        <w:tab/>
        <w:t>Sedlářovi Lubomír a Al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43</w:t>
        <w:tab/>
        <w:t>trvalý travní porost</w:t>
        <w:tab/>
        <w:t>1097</w:t>
        <w:tab/>
        <w:t>Franta Lubomí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4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63</w:t>
        <w:tab/>
        <w:t>trvalý travní porost</w:t>
        <w:tab/>
        <w:t>832</w:t>
        <w:tab/>
        <w:t>Maňák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Such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34</w:t>
        <w:tab/>
        <w:t>trvalý travní porost</w:t>
        <w:tab/>
        <w:t>602</w:t>
        <w:tab/>
        <w:t>Maňá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ovodělská 2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85 Moravský Pís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12</w:t>
        <w:tab/>
        <w:t>trvalý travní porost</w:t>
        <w:tab/>
        <w:t>102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amostatně hospodařící rolníci, spol.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18</w:t>
        <w:tab/>
        <w:t>trvalý travní porost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30</w:t>
        <w:tab/>
        <w:t>trvalý travní porost</w:t>
        <w:tab/>
        <w:t>1807</w:t>
        <w:tab/>
        <w:t>Tomšicová Barbora (*3.7.1880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41</w:t>
        <w:tab/>
        <w:t>trvalý travní porost</w:t>
        <w:tab/>
        <w:t>512</w:t>
        <w:tab/>
        <w:t>Dvorská Vlasta Pharm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4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51</w:t>
        <w:tab/>
        <w:t>trvalý travní porost</w:t>
        <w:tab/>
        <w:t>2789</w:t>
        <w:tab/>
        <w:t>Čerešňák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61</w:t>
        <w:tab/>
        <w:t>trvalý travní porost</w:t>
        <w:tab/>
        <w:t>2065</w:t>
        <w:tab/>
        <w:t>Vinkler Viktor (*21.6.1899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73</w:t>
        <w:tab/>
        <w:t>trvalý travní porost</w:t>
        <w:tab/>
        <w:t>1029</w:t>
        <w:tab/>
        <w:t>Dula Mi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6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86</w:t>
        <w:tab/>
        <w:t>trvalý travní porost</w:t>
        <w:tab/>
        <w:t>244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calíková Moni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chál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řída Vítězství 13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604 Kun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iškeříková Andre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95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94</w:t>
        <w:tab/>
        <w:t>trvalý travní porost</w:t>
        <w:tab/>
        <w:t>3098</w:t>
        <w:tab/>
        <w:t>Hruška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Blatnič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86</w:t>
        <w:tab/>
        <w:t>trvalý travní porost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57</w:t>
        <w:tab/>
        <w:t>trvalý travní porost</w:t>
        <w:tab/>
        <w:t>1876</w:t>
        <w:tab/>
        <w:t>Tomšic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567</w:t>
        <w:tab/>
        <w:t>trvalý travní porost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63</w:t>
        <w:tab/>
        <w:t>trvalý travní porost</w:t>
        <w:tab/>
        <w:t>702</w:t>
        <w:tab/>
        <w:t>Karáse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560</w:t>
        <w:tab/>
        <w:t>zahrad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89</w:t>
        <w:tab/>
        <w:t>orná půda</w:t>
        <w:tab/>
        <w:t>288</w:t>
        <w:tab/>
        <w:t>Čerešňáková Alena MU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Valtická 4153/1, Židen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28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16</w:t>
        <w:tab/>
        <w:t>orná půda</w:t>
        <w:tab/>
        <w:t>1049</w:t>
        <w:tab/>
        <w:t>Karásek Pet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1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28</w:t>
        <w:tab/>
        <w:t>orná půda</w:t>
        <w:tab/>
        <w:t>1097</w:t>
        <w:tab/>
        <w:t>Franta Lubomí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4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35</w:t>
        <w:tab/>
        <w:t>orná půda</w:t>
        <w:tab/>
        <w:t>1104</w:t>
        <w:tab/>
        <w:t>Mikesková Mir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2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49</w:t>
        <w:tab/>
        <w:t>orná půda</w:t>
        <w:tab/>
        <w:t>261</w:t>
        <w:tab/>
        <w:t>Čerešňák Ladislav JU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4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59</w:t>
        <w:tab/>
        <w:t>orná půda</w:t>
        <w:tab/>
        <w:t>2847</w:t>
        <w:tab/>
        <w:t>Hlůšková D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vobodova 4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724 Uherský Ostroh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662</w:t>
        <w:tab/>
        <w:t>orná půda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72</w:t>
        <w:tab/>
        <w:t>orná půda</w:t>
        <w:tab/>
        <w:t>2468</w:t>
        <w:tab/>
        <w:t>Samostatně hospodařící rolníci, spol.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79</w:t>
        <w:tab/>
        <w:t>orná půda</w:t>
        <w:tab/>
        <w:t>2875</w:t>
        <w:tab/>
        <w:t>Čerešňá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90</w:t>
        <w:tab/>
        <w:t>orná půda</w:t>
        <w:tab/>
        <w:t>1460</w:t>
        <w:tab/>
        <w:t>Jegl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rýska Cyril (*1863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3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99</w:t>
        <w:tab/>
        <w:t>orná půda</w:t>
        <w:tab/>
        <w:t>1306</w:t>
        <w:tab/>
        <w:t>Masaří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yršova 155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2 Strážn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06</w:t>
        <w:tab/>
        <w:t>orná půda</w:t>
        <w:tab/>
        <w:t>547</w:t>
        <w:tab/>
        <w:t>Oklepková Jit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2609/86 Vrbovská ces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92101 Piešťany, Slovenská republi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lencnerová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rnovská /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711</w:t>
        <w:tab/>
        <w:t>orná půda</w:t>
        <w:tab/>
        <w:t>2431</w:t>
        <w:tab/>
        <w:t>AGROLIP,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18</w:t>
        <w:tab/>
        <w:t>orná půda</w:t>
        <w:tab/>
        <w:t>381</w:t>
        <w:tab/>
        <w:t>Rolnická a.s.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Kozojíd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12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40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40</w:t>
        <w:tab/>
        <w:t>orná půda</w:t>
        <w:tab/>
        <w:t>2439</w:t>
        <w:tab/>
        <w:t>Jagoš Bohumil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1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293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712</w:t>
        <w:tab/>
        <w:t>lesní pozemek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41</w:t>
        <w:tab/>
        <w:t>ostatní plocha</w:t>
        <w:tab/>
        <w:t>2732</w:t>
        <w:tab/>
        <w:t>viz, Nahlížení do K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87</w:t>
        <w:tab/>
        <w:t>trvalý travní porost</w:t>
        <w:tab/>
        <w:t>3153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14</w:t>
        <w:tab/>
        <w:t>trvalý travní porost</w:t>
        <w:tab/>
        <w:t>1642</w:t>
        <w:tab/>
        <w:t>Novák Štěpá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47</w:t>
        <w:tab/>
        <w:t>trvalý travní porost</w:t>
        <w:tab/>
        <w:t>116</w:t>
        <w:tab/>
        <w:t>Vdoviaková Pavlí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17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64</w:t>
        <w:tab/>
        <w:t>ostatní plocha</w:t>
        <w:tab/>
        <w:t>2362</w:t>
        <w:tab/>
        <w:t>Jagoš Vojtěch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6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63</w:t>
        <w:tab/>
        <w:t>ovocný sad</w:t>
        <w:tab/>
        <w:t>2362</w:t>
        <w:tab/>
        <w:t>Jagoš Vojtěch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36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762</w:t>
        <w:tab/>
        <w:t>ovocný sad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736</w:t>
        <w:tab/>
        <w:t>ovocný sad</w:t>
        <w:tab/>
        <w:t>2431</w:t>
        <w:tab/>
        <w:t>AGROLIP,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759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504</w:t>
        <w:tab/>
        <w:t>ostatní plocha</w:t>
        <w:tab/>
        <w:t>3161</w:t>
        <w:tab/>
        <w:t>Bršlík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1 Blatnice pod Svatým Antonínkem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Bucifalová Vě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0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Búdová Jar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Turá Lúka 1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yjava, S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Černobýl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96</w:t>
        <w:tab/>
        <w:tab/>
        <w:tab/>
        <w:tab/>
        <w:tab/>
        <w:tab/>
        <w:t>696 73 Hrub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Dula František</w:t>
        <w:tab/>
        <w:tab/>
        <w:tab/>
        <w:tab/>
        <w:tab/>
        <w:tab/>
        <w:t>č.p. 314</w:t>
        <w:tab/>
        <w:tab/>
        <w:tab/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Dulová Jarmila</w:t>
        <w:tab/>
        <w:tab/>
        <w:tab/>
        <w:tab/>
        <w:tab/>
        <w:tab/>
        <w:t xml:space="preserve">Ječná 506/4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Franta Josef Ing.</w:t>
        <w:tab/>
        <w:tab/>
        <w:tab/>
        <w:tab/>
        <w:tab/>
        <w:tab/>
        <w:t>č.p. 86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Franta Zdeně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Frant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Halíč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65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Horná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urá Lúka 85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yjava S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Hudeček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p.4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Hude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4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5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 xml:space="preserve">3161 </w:t>
        <w:tab/>
        <w:t>Jagoš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8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Jagoš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8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Kar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0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3 Hrub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Jagoš Ondřej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43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Vikto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30</w:t>
        <w:tab/>
        <w:tab/>
        <w:tab/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 Vojtěch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6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ová Alžbě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5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Cicero Illinoi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ová J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74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p. 3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 xml:space="preserve">3161 </w:t>
        <w:tab/>
        <w:t>Jagoš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agošová Rů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862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Játi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Jegla Lubomí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Hutník 142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8 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3161 </w:t>
        <w:tab/>
        <w:t>Karásek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sarykovo nám. 30/1</w:t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7 01 Kyj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arás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33</w:t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3161 </w:t>
        <w:tab/>
        <w:t>Karásek Pet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1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arásková Anež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Karás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 xml:space="preserve">Kindlová Světlana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Wolkerova 1593, Místek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738 01 Frýdek-Míst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očí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68</w:t>
        <w:tab/>
        <w:tab/>
        <w:tab/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olacia Vác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8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oláč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9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rše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Jarní 3446/2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5 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Kučer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6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rbov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Lejčko Zdeně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acháč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achále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48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 xml:space="preserve">Machálek Jan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aňák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39</w:t>
        <w:tab/>
        <w:tab/>
        <w:tab/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Maňák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4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aňák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22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Mikeska Vojtěch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8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iškeří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35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Miškeří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5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Pekníková J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Pitela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Ondráčkova 196/67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28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Pokorník Matou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3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Pokorníková Anež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7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3161 </w:t>
        <w:tab/>
        <w:t>Pokorníková Barbo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Prachař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č.p. 589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Prášková Bohu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5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Provalil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ukelská  635/2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82 01 Vyšk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Provalil Josef</w:t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Šmerdova 235/1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25 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Sedlář Františe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31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Seibert Walte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exa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Štípský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č.p. 275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Tomčal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p. 31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Trýskal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p. 1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Trýskal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č.p. 218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39 04 Pražm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Trýska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č.p. 267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161</w:t>
        <w:tab/>
        <w:t>Zajíček Vlastimi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č.p. 392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 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>3161</w:t>
        <w:tab/>
        <w:t>Žáková Barbor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 xml:space="preserve">č.p. 68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ab/>
        <w:tab/>
        <w:tab/>
        <w:t>696 72 Lipov</w:t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43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53</w:t>
        <w:tab/>
        <w:t>ovocný sad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26</w:t>
        <w:tab/>
        <w:t>ostatní plocha</w:t>
        <w:tab/>
        <w:t>1</w:t>
        <w:tab/>
        <w:t>Obec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8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33</w:t>
        <w:tab/>
        <w:t>trvalý travní porost</w:t>
        <w:tab/>
        <w:t>1490</w:t>
        <w:tab/>
        <w:t>Žák Zden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16</w:t>
        <w:tab/>
        <w:t>trvalý travní porost</w:t>
        <w:tab/>
        <w:t>1062</w:t>
        <w:tab/>
        <w:t>Karásková Anež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(adresa neznámá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03</w:t>
        <w:tab/>
        <w:t>trvalý travní porost</w:t>
        <w:tab/>
        <w:t>1490</w:t>
        <w:tab/>
        <w:t>Žák Zden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857</w:t>
        <w:tab/>
        <w:t>trvalý travní porost</w:t>
        <w:tab/>
        <w:t>1490</w:t>
        <w:tab/>
        <w:t>Žák Zden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85</w:t>
        <w:tab/>
        <w:t>trvalý travní porost</w:t>
        <w:tab/>
        <w:t>1642</w:t>
        <w:tab/>
        <w:t>Novák Štěpá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98</w:t>
        <w:tab/>
        <w:t>trvalý travní porost</w:t>
        <w:tab/>
        <w:t>3144</w:t>
        <w:tab/>
        <w:t>Žák Lud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5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11</w:t>
        <w:tab/>
        <w:t>trvalý travní porost</w:t>
        <w:tab/>
        <w:t>775</w:t>
        <w:tab/>
        <w:t>Smaženka Bořivo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2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28</w:t>
        <w:tab/>
        <w:t>trvalý travní porost</w:t>
        <w:tab/>
        <w:t>1118</w:t>
        <w:tab/>
        <w:t>Maňák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9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7943</w:t>
        <w:tab/>
        <w:t>trvalý travní porost</w:t>
        <w:tab/>
        <w:t>3144</w:t>
        <w:tab/>
        <w:t>Žák Ludě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5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56</w:t>
        <w:tab/>
        <w:t>trvalý travní porost</w:t>
        <w:tab/>
        <w:t>621</w:t>
        <w:tab/>
        <w:t>Zajíček Tomáš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65 Petr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66</w:t>
        <w:tab/>
        <w:t>trvalý travní porost</w:t>
        <w:tab/>
        <w:t>2370</w:t>
        <w:tab/>
        <w:t>Čerešňá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0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Ševečk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Kužel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74</w:t>
        <w:tab/>
        <w:t>trvalý travní porost</w:t>
        <w:tab/>
        <w:t>1643</w:t>
        <w:tab/>
        <w:t>Maňá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84</w:t>
        <w:tab/>
        <w:t>trvalý travní porost</w:t>
        <w:tab/>
        <w:t>64</w:t>
        <w:tab/>
        <w:t>Jagoš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2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97</w:t>
        <w:tab/>
        <w:t>trvalý travní porost</w:t>
        <w:tab/>
        <w:t>2431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009</w:t>
        <w:tab/>
        <w:t>trvalý travní porost</w:t>
        <w:tab/>
        <w:t>2468</w:t>
        <w:tab/>
        <w:t>Samostatně hospodařící rolníci, spol.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7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8019</w:t>
        <w:tab/>
        <w:t>trvalý travní porost</w:t>
        <w:tab/>
        <w:t>196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omčalová Rad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Louk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Louka u Ostroh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35</w:t>
        <w:tab/>
        <w:t>ostatní plocha</w:t>
        <w:tab/>
        <w:t>10001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631</w:t>
        <w:tab/>
        <w:t>trvalý travní porost</w:t>
        <w:tab/>
        <w:t>10001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27</w:t>
        <w:tab/>
        <w:t>orná půda</w:t>
        <w:tab/>
        <w:t>1130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33</w:t>
        <w:tab/>
        <w:t>ostatní plocha</w:t>
        <w:tab/>
        <w:t>10001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34</w:t>
        <w:tab/>
        <w:t>lesní pozemek</w:t>
        <w:tab/>
        <w:t>10001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Velká nad Veličkou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6/6</w:t>
        <w:tab/>
        <w:t>ostatní plocha</w:t>
        <w:tab/>
        <w:t>3503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4/5</w:t>
        <w:tab/>
        <w:t>orná půda</w:t>
        <w:tab/>
        <w:t>3503</w:t>
        <w:tab/>
        <w:t>Obec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č. p. 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6 Lou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90</w:t>
        <w:tab/>
        <w:t>orná půda</w:t>
        <w:tab/>
        <w:t>1265</w:t>
        <w:tab/>
        <w:t>Hruška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Blatnič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89</w:t>
        <w:tab/>
        <w:t>orná půda</w:t>
        <w:tab/>
        <w:t>648</w:t>
        <w:tab/>
        <w:t>Jozefák Martin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sík Kvet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87</w:t>
        <w:tab/>
        <w:t>orná půda</w:t>
        <w:tab/>
        <w:t>742</w:t>
        <w:tab/>
        <w:t>Slovákovi Pavel a J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50</w:t>
        <w:tab/>
        <w:t>orná půda</w:t>
        <w:tab/>
        <w:t>1666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52</w:t>
        <w:tab/>
        <w:t>orná půda</w:t>
        <w:tab/>
        <w:t>3927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54</w:t>
        <w:tab/>
        <w:t>orná půda</w:t>
        <w:tab/>
        <w:t>795</w:t>
        <w:tab/>
        <w:t>Krábk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Petrucha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71</w:t>
        <w:tab/>
        <w:t>orná půda</w:t>
        <w:tab/>
        <w:t>352</w:t>
        <w:tab/>
        <w:t>Holčí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3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06</w:t>
        <w:tab/>
        <w:t>orná půda</w:t>
        <w:tab/>
        <w:t>837</w:t>
        <w:tab/>
        <w:t>MIP,spol. s 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6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07</w:t>
        <w:tab/>
        <w:t>orná půda</w:t>
        <w:tab/>
        <w:t>2174</w:t>
        <w:tab/>
        <w:t>Miškeří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7401 Trn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111</w:t>
        <w:tab/>
        <w:t>orná půda</w:t>
        <w:tab/>
        <w:t>631</w:t>
        <w:tab/>
        <w:t>Vachun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2</w:t>
        <w:tab/>
        <w:t>orná půda</w:t>
        <w:tab/>
        <w:t>1000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4/113</w:t>
        <w:tab/>
        <w:t>orná půda</w:t>
        <w:tab/>
        <w:t>1666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4/40</w:t>
        <w:tab/>
        <w:t>orná půd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4/18</w:t>
        <w:tab/>
        <w:t>orná půd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5/39</w:t>
        <w:tab/>
        <w:t>ostatní ploch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195</w:t>
        <w:tab/>
        <w:t>orná půd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06</w:t>
        <w:tab/>
        <w:t>orná půda</w:t>
        <w:tab/>
        <w:t>639</w:t>
        <w:tab/>
        <w:t>Matu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10</w:t>
        <w:tab/>
        <w:t>orná půda</w:t>
        <w:tab/>
        <w:t>1592</w:t>
        <w:tab/>
        <w:t>Žalmán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Žalmán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12</w:t>
        <w:tab/>
        <w:t>orná půda</w:t>
        <w:tab/>
        <w:t>523</w:t>
        <w:tab/>
        <w:t>Mack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0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Pindor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82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14</w:t>
        <w:tab/>
        <w:t>orná půda</w:t>
        <w:tab/>
        <w:t>945</w:t>
        <w:tab/>
        <w:t>Slovák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6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63</w:t>
        <w:tab/>
        <w:t>orná půda</w:t>
        <w:tab/>
        <w:t>838</w:t>
        <w:tab/>
        <w:t>Petruch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5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15</w:t>
        <w:tab/>
        <w:t>orná půda</w:t>
        <w:tab/>
        <w:t>2330</w:t>
        <w:tab/>
        <w:t>Novák Štěpá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85</w:t>
        <w:tab/>
        <w:t>orná půda</w:t>
        <w:tab/>
        <w:t>1024</w:t>
        <w:tab/>
        <w:t>Janoška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7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Janoška Pavel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62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Janoška Rad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. Bezruče 11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47103 Kravař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10</w:t>
        <w:tab/>
        <w:t>orná půda</w:t>
        <w:tab/>
        <w:t>548</w:t>
        <w:tab/>
        <w:t>Slová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20</w:t>
        <w:tab/>
        <w:t>orná půda</w:t>
        <w:tab/>
        <w:t>2351</w:t>
        <w:tab/>
        <w:t>Drlík Věroslav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0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8</w:t>
        <w:tab/>
        <w:t>orná půda</w:t>
        <w:tab/>
        <w:t>771</w:t>
        <w:tab/>
        <w:t>Krmíč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sarykovo náměstí 428, Kojetín I-Měst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5201 Kojet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Psík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pojené stát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28</w:t>
        <w:tab/>
        <w:t>orná půda</w:t>
        <w:tab/>
        <w:t>807</w:t>
        <w:tab/>
        <w:t>Tichá Petra MU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utěnská 1053/5, Mistř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604 Svatobořice-Mistř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11</w:t>
        <w:tab/>
        <w:t>orná půda</w:t>
        <w:tab/>
        <w:t>548</w:t>
        <w:tab/>
        <w:t>Slová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80</w:t>
        <w:tab/>
        <w:t>orná půda</w:t>
        <w:tab/>
        <w:t>3894</w:t>
        <w:tab/>
        <w:t>BIO TOP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emanická 440/14, České Budějovice 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37010 České Buděj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ajka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37</w:t>
        <w:tab/>
        <w:t>orná půda</w:t>
        <w:tab/>
        <w:t>2166</w:t>
        <w:tab/>
        <w:t>Hučková Bohu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lováková Zdeň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69671 Blatnič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31</w:t>
        <w:tab/>
        <w:t>orná půda</w:t>
        <w:tab/>
        <w:t>2086</w:t>
        <w:tab/>
        <w:t>Mička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ádražní 217/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01 Rohatec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iehmann Mirosla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árodních mučedníků 7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61</w:t>
        <w:tab/>
        <w:t>orná půda</w:t>
        <w:tab/>
        <w:t>3962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achun Svatoplu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3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05</w:t>
        <w:tab/>
        <w:t>orná půda</w:t>
        <w:tab/>
        <w:t>350</w:t>
        <w:tab/>
        <w:t>Psík Pet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4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46</w:t>
        <w:tab/>
        <w:t>orná půda</w:t>
        <w:tab/>
        <w:t>91</w:t>
        <w:tab/>
        <w:t>Čajka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1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51</w:t>
        <w:tab/>
        <w:t>orná půda</w:t>
        <w:tab/>
        <w:t>2131</w:t>
        <w:tab/>
        <w:t>Pavlinec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Javorní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79</w:t>
        <w:tab/>
        <w:t>orná půda</w:t>
        <w:tab/>
        <w:t>1906</w:t>
        <w:tab/>
        <w:t>Fajmon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2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252</w:t>
        <w:tab/>
        <w:t>orná půda</w:t>
        <w:tab/>
        <w:t>1666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58</w:t>
        <w:tab/>
        <w:t>orná půda</w:t>
        <w:tab/>
        <w:t>4005</w:t>
        <w:tab/>
        <w:t>Miškeřík Jan MU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8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62</w:t>
        <w:tab/>
        <w:t>orná půda</w:t>
        <w:tab/>
        <w:t>1306</w:t>
        <w:tab/>
        <w:t>Kohút Jiří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Kohút Juraj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NP 149/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916 01 Stará Turá, 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ohútová Danie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SNP 149/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916 01 Stará Turá, 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Kohútová Katarin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SNP 149/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916 01 Stará Turá, 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63</w:t>
        <w:tab/>
        <w:t>orná půda</w:t>
        <w:tab/>
        <w:t>560</w:t>
        <w:tab/>
        <w:t>Šuránek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2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265</w:t>
        <w:tab/>
        <w:t>orná půda</w:t>
        <w:tab/>
        <w:t>3594</w:t>
        <w:tab/>
        <w:t>Slovák Josef Bc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52</w:t>
        <w:tab/>
        <w:t>orná půda</w:t>
        <w:tab/>
        <w:t>1121</w:t>
        <w:tab/>
        <w:t>Tomčalová Al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Na Hrázi 139, Milokošť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49</w:t>
        <w:tab/>
        <w:t>orná půda</w:t>
        <w:tab/>
        <w:t>1938</w:t>
        <w:tab/>
        <w:t>Langmajer Jan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/>
      </w:pPr>
      <w:r>
        <w:rPr>
          <w:rFonts w:cs="Arial" w:ascii="Arial" w:hAnsi="Arial"/>
          <w:sz w:val="18"/>
        </w:rPr>
        <w:tab/>
        <w:tab/>
        <w:tab/>
        <w:t>Lucinková 586/8, Hosta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9800 Praha 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9</w:t>
        <w:tab/>
        <w:t>orná půda</w:t>
        <w:tab/>
        <w:t>3659</w:t>
        <w:tab/>
        <w:t>Jelénkovi Libor a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Boršická 53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8725 Hlu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5</w:t>
        <w:tab/>
        <w:t>orná půda</w:t>
        <w:tab/>
        <w:t>3579</w:t>
        <w:tab/>
        <w:t>Šavara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71</w:t>
        <w:tab/>
        <w:t>orná půda</w:t>
        <w:tab/>
        <w:t>8</w:t>
        <w:tab/>
        <w:t>Šimeček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sní 71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06 Vacen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1</w:t>
        <w:tab/>
        <w:t>orná půda</w:t>
        <w:tab/>
        <w:t>2192</w:t>
        <w:tab/>
        <w:t>Novotn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4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76</w:t>
        <w:tab/>
        <w:t>orná půda</w:t>
        <w:tab/>
        <w:t>2796</w:t>
        <w:tab/>
        <w:t>Lev Libor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31 Nechval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81</w:t>
        <w:tab/>
        <w:t>orná půda</w:t>
        <w:tab/>
        <w:t>974</w:t>
        <w:tab/>
        <w:t>Tomešek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3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70</w:t>
        <w:tab/>
        <w:t>orná půda</w:t>
        <w:tab/>
        <w:t>3780</w:t>
        <w:tab/>
        <w:t>Jagošová Pav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8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2</w:t>
        <w:tab/>
        <w:t>orná půda</w:t>
        <w:tab/>
        <w:t>837</w:t>
        <w:tab/>
        <w:t>MIP,spol. s 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277</w:t>
        <w:tab/>
        <w:t>orná půda</w:t>
        <w:tab/>
        <w:t>2796</w:t>
        <w:tab/>
        <w:t>Lev Libor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10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31 Nechval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70</w:t>
        <w:tab/>
        <w:t>orná půda</w:t>
        <w:tab/>
        <w:t>1903</w:t>
        <w:tab/>
        <w:t>Ciběnová Ir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Farming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ybná 716/24, Staré Měst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1000 Praha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22</w:t>
        <w:tab/>
        <w:t>orná půda</w:t>
        <w:tab/>
        <w:t>3783</w:t>
        <w:tab/>
        <w:t>Krcháková Lud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226</w:t>
        <w:tab/>
        <w:t>orná půda</w:t>
        <w:tab/>
        <w:t>1666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36</w:t>
        <w:tab/>
        <w:t>orná půda</w:t>
        <w:tab/>
        <w:t>736</w:t>
        <w:tab/>
        <w:t>Migota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Štěpnická 16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3327/236</w:t>
        <w:tab/>
        <w:t>orná půda</w:t>
        <w:tab/>
        <w:t>1460</w:t>
        <w:tab/>
        <w:t>AGROLIP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56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2 Lip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Januš Zdeně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očílky 92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6805 Koryčan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145</w:t>
        <w:tab/>
        <w:t>orná půda</w:t>
        <w:tab/>
        <w:t>3910</w:t>
        <w:tab/>
        <w:t>ALTARULTA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 celnici 1040/5, Nové Měst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1000 Praha 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41</w:t>
        <w:tab/>
        <w:t>orná půda</w:t>
        <w:tab/>
        <w:t>734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touš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8/2</w:t>
        <w:tab/>
        <w:t>orná půda</w:t>
        <w:tab/>
        <w:t>734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touš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39</w:t>
        <w:tab/>
        <w:t>orná půda</w:t>
        <w:tab/>
        <w:t>734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touš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4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302</w:t>
        <w:tab/>
        <w:t>orná půda</w:t>
        <w:tab/>
        <w:t>755</w:t>
        <w:tab/>
        <w:t>Psí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54</w:t>
        <w:tab/>
        <w:t>orná půda</w:t>
        <w:tab/>
        <w:t>2074</w:t>
        <w:tab/>
        <w:t>Tomšejová Jarmi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56</w:t>
        <w:tab/>
        <w:t>orná půda</w:t>
        <w:tab/>
        <w:t>1922</w:t>
        <w:tab/>
        <w:t>Bielčiková Zden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8. apríla 769/45, Stará Turá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Slovensk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Jagoš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č. p. 50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33</w:t>
        <w:tab/>
        <w:t>orná půda</w:t>
        <w:tab/>
        <w:t>1098</w:t>
        <w:tab/>
        <w:t>Holková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ř. Masarykova 10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7/269</w:t>
        <w:tab/>
        <w:t>orná půda</w:t>
        <w:tab/>
        <w:t>2301</w:t>
        <w:tab/>
        <w:t>Janás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92/1</w:t>
        <w:tab/>
        <w:t>ostatní plocha</w:t>
        <w:tab/>
        <w:t>536</w:t>
        <w:tab/>
        <w:t>Správa železnic, státní organiza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lážděná 1003/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1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6/5</w:t>
        <w:tab/>
        <w:t>trvalý travní porost</w:t>
        <w:tab/>
        <w:t>2301</w:t>
        <w:tab/>
        <w:t>Janás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7</w:t>
        <w:tab/>
        <w:t>trvalý travní porost</w:t>
        <w:tab/>
        <w:t>630</w:t>
        <w:tab/>
        <w:t>Bančáková Alžbě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10</w:t>
        <w:tab/>
        <w:t>trvalý travní porost</w:t>
        <w:tab/>
        <w:t>1126</w:t>
        <w:tab/>
        <w:t>Sítk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ř. Masarykova 11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11</w:t>
        <w:tab/>
        <w:t>trvalý travní porost</w:t>
        <w:tab/>
        <w:t>2330</w:t>
        <w:tab/>
        <w:t>Novák Štěpá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6/1</w:t>
        <w:tab/>
        <w:t>trvalý travní porost</w:t>
        <w:tab/>
        <w:t>702</w:t>
        <w:tab/>
        <w:t>Halíček Jos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3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63 Hroznová Lhot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2</w:t>
        <w:tab/>
        <w:t>trvalý travní porost</w:t>
        <w:tab/>
        <w:t>3622</w:t>
        <w:tab/>
        <w:t>Bronec Le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moore Drive 235, Californi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940 70 San Carlos, Spojené státy americké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tejskalová Ha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ětrná 1309/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201 Mikul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opolanský Marek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omárov 1291/2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151 Lanžho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Topolanský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a Cimbuří 25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/>
      </w:pPr>
      <w:r>
        <w:rPr>
          <w:rFonts w:cs="Arial" w:ascii="Arial" w:hAnsi="Arial"/>
          <w:sz w:val="18"/>
        </w:rPr>
        <w:tab/>
        <w:tab/>
        <w:tab/>
        <w:t>69201 Pavl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3</w:t>
        <w:tab/>
        <w:t>trvalý travní porost</w:t>
        <w:tab/>
        <w:t>1265</w:t>
        <w:tab/>
        <w:t>Hruška Stan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4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Blatnič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6/9</w:t>
        <w:tab/>
        <w:t>trvalý travní porost</w:t>
        <w:tab/>
        <w:t>3927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5/4</w:t>
        <w:tab/>
        <w:t>orná půda</w:t>
        <w:tab/>
        <w:t>3927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2</w:t>
        <w:tab/>
        <w:t>orná půda</w:t>
        <w:tab/>
        <w:t>3927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3</w:t>
        <w:tab/>
        <w:t>orná půda</w:t>
        <w:tab/>
        <w:t>734</w:t>
        <w:tab/>
        <w:t>Horňácká eko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toušková Bože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4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4</w:t>
        <w:tab/>
        <w:t>orná půda</w:t>
        <w:tab/>
        <w:t>29</w:t>
        <w:tab/>
        <w:t>Horákov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Such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oráková Pavl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7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Such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ukeš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Jarošova 1717/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5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ukeš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Jarošova 1717/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5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5</w:t>
        <w:tab/>
        <w:t>orná půda</w:t>
        <w:tab/>
        <w:t>2464</w:t>
        <w:tab/>
        <w:t>Foks Pave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6</w:t>
        <w:tab/>
        <w:t>orná půda</w:t>
        <w:tab/>
        <w:t>3611</w:t>
        <w:tab/>
        <w:t>Nováková Pavlíková Iva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7</w:t>
        <w:tab/>
        <w:t>orná půda</w:t>
        <w:tab/>
        <w:t>1177</w:t>
        <w:tab/>
        <w:t>Cábová Hana MVD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68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1 Blatnice pod Svatým Antonínkem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9</w:t>
        <w:tab/>
        <w:t>orná půda</w:t>
        <w:tab/>
        <w:t>3572</w:t>
        <w:tab/>
        <w:t>Státní pozemkový úř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usinecká 1024/11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130 00 Prah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sí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6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12</w:t>
        <w:tab/>
        <w:t>orná půda</w:t>
        <w:tab/>
        <w:t>3306</w:t>
        <w:tab/>
        <w:t>Foks Josef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8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13</w:t>
        <w:tab/>
        <w:t>orná půda</w:t>
        <w:tab/>
        <w:t>1382</w:t>
        <w:tab/>
        <w:t>Horňácká farma s.r.o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7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3 Hrub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11</w:t>
        <w:tab/>
        <w:t>orná půda</w:t>
        <w:tab/>
        <w:t>2398</w:t>
        <w:tab/>
        <w:t>Galuš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9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4/10</w:t>
        <w:tab/>
        <w:t>orná půda</w:t>
        <w:tab/>
        <w:t>2778</w:t>
        <w:tab/>
        <w:t>Kolaja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1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4/8</w:t>
        <w:tab/>
        <w:t>orná půda</w:t>
        <w:tab/>
        <w:t>1853</w:t>
        <w:tab/>
        <w:t>Bančák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3/2</w:t>
        <w:tab/>
        <w:t>orná půda</w:t>
        <w:tab/>
        <w:t>1853</w:t>
        <w:tab/>
        <w:t>Bančák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65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3/1</w:t>
        <w:tab/>
        <w:t>orná půda</w:t>
        <w:tab/>
        <w:t>2803</w:t>
        <w:tab/>
        <w:t>Kubečk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Chaloupky 5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tu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2/8</w:t>
        <w:tab/>
        <w:t>orná půda</w:t>
        <w:tab/>
        <w:t>2803</w:t>
        <w:tab/>
        <w:t>Kubečková Ev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Chaloupky 57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tul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7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2/7</w:t>
        <w:tab/>
        <w:t>orná půda</w:t>
        <w:tab/>
        <w:t>397</w:t>
        <w:tab/>
        <w:t>Pešek Ant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18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2/6</w:t>
        <w:tab/>
        <w:t>orná půda</w:t>
        <w:tab/>
        <w:t>838</w:t>
        <w:tab/>
        <w:t>Petrucha Františe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59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2/5</w:t>
        <w:tab/>
        <w:t>orná půda</w:t>
        <w:tab/>
        <w:t>739</w:t>
        <w:tab/>
        <w:t>Matějka Jan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kuherského 1327/25, České Budějovice 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37001 České Buděj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67/8</w:t>
        <w:tab/>
        <w:t>ostatní plocha</w:t>
        <w:tab/>
        <w:t>739</w:t>
        <w:tab/>
        <w:t>Matějka Jan Ing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kuherského 1327/25, České Budějovice 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37001 České Buděj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67/9</w:t>
        <w:tab/>
        <w:t>ostatní ploch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96</w:t>
        <w:tab/>
        <w:t>ostat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7/5</w:t>
        <w:tab/>
        <w:t>trvalý travní porost</w:t>
        <w:tab/>
        <w:t>945</w:t>
        <w:tab/>
        <w:t>Slovák Ladi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66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7/3</w:t>
        <w:tab/>
        <w:t>trvalý travní porost</w:t>
        <w:tab/>
        <w:t>3611</w:t>
        <w:tab/>
        <w:t>Nováková Pavlíková Iva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3 Malá Vrbk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7/2</w:t>
        <w:tab/>
        <w:t>trvalý travní porost</w:t>
        <w:tab/>
        <w:t>113</w:t>
        <w:tab/>
        <w:t>Mikesková Irena Mg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98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7/1</w:t>
        <w:tab/>
        <w:t>trvalý travní porost</w:t>
        <w:tab/>
        <w:t>3566</w:t>
        <w:tab/>
        <w:t>Grabec Jan Bc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8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53</w:t>
        <w:tab/>
        <w:t>orná půda</w:t>
        <w:tab/>
        <w:t>1197</w:t>
        <w:tab/>
        <w:t>Agropodnik Mašovice,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6902 Maš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rálová Jiři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Marie Pujmanové 670, Vrahovic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79811 Prostějo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52</w:t>
        <w:tab/>
        <w:t>orná půda</w:t>
        <w:tab/>
        <w:t>1285</w:t>
        <w:tab/>
        <w:t>Pitel J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45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51</w:t>
        <w:tab/>
        <w:t>orná půda</w:t>
        <w:tab/>
        <w:t>3593</w:t>
        <w:tab/>
        <w:t>Pavlík Marti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ibušino údolí 514/150, Pisárk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2300 Brn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50</w:t>
        <w:tab/>
        <w:t>trvalý travní porost</w:t>
        <w:tab/>
        <w:t>2007</w:t>
        <w:tab/>
        <w:t>Římskokatolická farnost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9</w:t>
        <w:tab/>
        <w:t>zahrada</w:t>
        <w:tab/>
        <w:t>1996</w:t>
        <w:tab/>
        <w:t>Maňáková Ann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74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8</w:t>
        <w:tab/>
        <w:t>trvalý travní porost</w:t>
        <w:tab/>
        <w:t>2007</w:t>
        <w:tab/>
        <w:t>Římskokatolická farnost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9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7</w:t>
        <w:tab/>
        <w:t>vod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3</w:t>
        <w:tab/>
        <w:t>orná půda</w:t>
        <w:tab/>
        <w:t>3731</w:t>
        <w:tab/>
        <w:t>Sup Michal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787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2</w:t>
        <w:tab/>
        <w:t>orná půda</w:t>
        <w:tab/>
        <w:t>3758</w:t>
        <w:tab/>
        <w:t>Koníček Rada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552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1</w:t>
        <w:tab/>
        <w:t>orná půda</w:t>
        <w:tab/>
        <w:t>736</w:t>
        <w:tab/>
        <w:t>Migota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Štěpnická 1624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801 Veselí nad Morav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40</w:t>
        <w:tab/>
        <w:t>orná půd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28</w:t>
        <w:tab/>
        <w:t>orná půd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2/27</w:t>
        <w:tab/>
        <w:t>orná půda</w:t>
        <w:tab/>
        <w:t>1518</w:t>
        <w:tab/>
        <w:t>Jobst Jarosla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U Červených domků 2966/2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5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Krátká Mari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Horní Plesová /36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501 Hodonín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7</w:t>
        <w:tab/>
        <w:t>ostatní plocha</w:t>
        <w:tab/>
        <w:t>10001</w:t>
        <w:tab/>
        <w:t>Obec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č. p. 151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4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3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2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1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68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30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62</w:t>
        <w:tab/>
        <w:t>ostat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61</w:t>
        <w:tab/>
        <w:t>vod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60</w:t>
        <w:tab/>
        <w:t>ostat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59</w:t>
        <w:tab/>
        <w:t>ostatní plocha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360"/>
        <w:rPr/>
      </w:pPr>
      <w:r>
        <w:rPr>
          <w:rFonts w:cs="Arial" w:ascii="Arial" w:hAnsi="Arial"/>
          <w:sz w:val="18"/>
        </w:rPr>
        <w:t>2752/58</w:t>
        <w:tab/>
        <w:t>trvalý travní porost</w:t>
        <w:tab/>
        <w:t>3677</w:t>
        <w:tab/>
        <w:t>KORDÁRNA Plus a.s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/>
      </w:pPr>
      <w:r>
        <w:rPr>
          <w:rFonts w:cs="Arial" w:ascii="Arial" w:hAnsi="Arial"/>
          <w:sz w:val="18"/>
        </w:rPr>
        <w:tab/>
        <w:tab/>
        <w:tab/>
        <w:t>č. p. 89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4536" w:leader="none"/>
          <w:tab w:val="left" w:pos="7797" w:leader="none"/>
        </w:tabs>
        <w:ind w:left="5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69674 Velká nad Veličkou</w:t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1/2020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ypracoval:  Vojtěch Jachymiák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402" w:leader="none"/>
      </w:tabs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3">
    <w:name w:val="l3"/>
    <w:basedOn w:val="Normal"/>
    <w:qFormat/>
    <w:pPr>
      <w:spacing w:before="280" w:after="280"/>
    </w:pPr>
    <w:rPr>
      <w:szCs w:val="24"/>
    </w:rPr>
  </w:style>
  <w:style w:type="paragraph" w:styleId="L4">
    <w:name w:val="l4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16:00Z</dcterms:created>
  <dc:creator>vitula</dc:creator>
  <dc:description/>
  <cp:keywords/>
  <dc:language>en-US</dc:language>
  <cp:lastModifiedBy>Lucie Tkadlecová</cp:lastModifiedBy>
  <cp:lastPrinted>2022-03-21T11:57:00Z</cp:lastPrinted>
  <dcterms:modified xsi:type="dcterms:W3CDTF">2022-03-21T11:19:00Z</dcterms:modified>
  <cp:revision>79</cp:revision>
  <dc:subject/>
  <dc:title>Příloha č</dc:title>
</cp:coreProperties>
</file>